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CENTRUL DE EXAMEN A EVALUĂRII NAȚIONALE – 20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BORDEROU DE SAL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SALA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4489"/>
        <w:gridCol w:w="2236"/>
        <w:gridCol w:w="798"/>
        <w:gridCol w:w="1217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Nr. crt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Numele şi prenumele candidatului/candidatei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Disciplina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Nr. pagini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Semnătura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</w:tbl>
    <w:p>
      <w:pPr>
        <w:pStyle w:val="Normal"/>
        <w:spacing w:lineRule="auto" w:line="240" w:before="0" w:after="0"/>
        <w:ind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sistent 1: Numele și prenumele________________________________  Semnătura________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sistent 2: Numele și prenumele________________________________  Semnătura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tabs>
          <w:tab w:val="clear" w:pos="567"/>
          <w:tab w:val="left" w:pos="2235" w:leader="none"/>
        </w:tabs>
        <w:spacing w:before="0" w:after="20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851" w:footer="384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2"/>
      <w:gridCol w:w="2253"/>
      <w:gridCol w:w="3952"/>
    </w:tblGrid>
    <w:tr>
      <w:trPr>
        <w:trHeight w:val="703" w:hRule="atLeast"/>
      </w:trPr>
      <w:tc>
        <w:tcPr>
          <w:tcW w:w="343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  <w:t>Întocmit/Redactat: C.M./F.N.</w:t>
          </w:r>
        </w:p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2253" w:type="dxa"/>
          <w:tcBorders/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395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</w:r>
        </w:p>
      </w:tc>
    </w:tr>
  </w:tbl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szCs w:val="20"/>
      <w:lang w:val="ro-RO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Xartitle1">
    <w:name w:val="xar-title1"/>
    <w:qFormat/>
    <w:rPr>
      <w:rFonts w:ascii="Arial" w:hAnsi="Arial" w:cs="Arial"/>
      <w:b/>
      <w:bCs/>
      <w:color w:val="16587C"/>
      <w:spacing w:val="15"/>
      <w:sz w:val="31"/>
      <w:szCs w:val="31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9:13:00Z</dcterms:created>
  <dc:creator>Serb Paul</dc:creator>
  <dc:description/>
  <cp:keywords/>
  <dc:language>en-US</dc:language>
  <cp:lastModifiedBy>Fanica Nita</cp:lastModifiedBy>
  <cp:lastPrinted>2017-06-25T16:12:00Z</cp:lastPrinted>
  <dcterms:modified xsi:type="dcterms:W3CDTF">2023-05-30T06:33:00Z</dcterms:modified>
  <cp:revision>8</cp:revision>
  <dc:subject/>
  <dc:title>INSPECTORATUL ŞCOLAR JUDEŢEAN MUREŞ</dc:title>
</cp:coreProperties>
</file>